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2 a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/>
      </w:pPr>
      <w:r>
        <w:rPr/>
        <w:t>1) Ukončení smlouvy o poskytování informačních služeb v oblasti turistického ruchu a revokace usnesení č. 1424/200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rPr/>
      </w:pPr>
      <w:r>
        <w:rPr/>
        <w:t xml:space="preserve">s ukončením účinnosti smlouvy o poskytování informačních služeb v oblasti turistického ruchu, uzavřené mezi městem Strakonice a RNDr. Ladislavem Havlem – Ciao…, cestovní kanceláří a mapovým informačním centrem dne 2. 1. 2004, výpovědí s výpovědní lhůtou tři měsíce ke dni 31. 12. 2016 (návrh). 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rPr/>
      </w:pPr>
      <w:r>
        <w:rPr/>
        <w:t xml:space="preserve">starostu města podpisem výpovědi. </w:t>
      </w:r>
    </w:p>
    <w:p>
      <w:pPr>
        <w:pStyle w:val="Heading3"/>
        <w:rPr/>
      </w:pPr>
      <w:r>
        <w:rPr/>
        <w:t xml:space="preserve">III. Revokuje 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rPr/>
      </w:pPr>
      <w:r>
        <w:rPr/>
        <w:t xml:space="preserve">usnesení č. 1424/2003 ze dne 12. 11. 2003 s účinností ke dni 31. 12. 2016 (návrh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48:00Z</dcterms:created>
  <dc:creator>Kuřinová Šárka</dc:creator>
  <dc:description/>
  <dc:language>en-US</dc:language>
  <cp:lastModifiedBy>Havrdova</cp:lastModifiedBy>
  <cp:lastPrinted>2016-07-19T07:09:00Z</cp:lastPrinted>
  <dcterms:modified xsi:type="dcterms:W3CDTF">2016-07-20T12:25:00Z</dcterms:modified>
  <cp:revision>3</cp:revision>
  <dc:subject/>
  <dc:title>53/9 A odbor školství a cestovního ruchu</dc:title>
</cp:coreProperties>
</file>